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22872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rPr/>
        <w:t xml:space="preserve">Приложение № 1 к приказу № __ </w:t>
      </w:r>
    </w:p>
    <w:p>
      <w:pPr>
        <w:pStyle w:val="TextBody"/>
        <w:jc w:val="right"/>
        <w:rPr/>
      </w:pPr>
      <w:r>
        <w:rPr>
          <w:bCs/>
        </w:rPr>
        <w:t>от «___» ____________2021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  <w:sz w:val="20"/>
        </w:rPr>
        <w:t xml:space="preserve">ДОГОВОР ЗАЙМА № </w:t>
      </w:r>
      <w:r>
        <w:rPr>
          <w:b/>
          <w:color w:val="FF0000"/>
          <w:sz w:val="20"/>
          <w:lang w:val="en-US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FF0000"/>
                <w:lang w:val="en-US"/>
              </w:rPr>
              <w:t>&lt;*bstdate*&gt;</w:t>
            </w:r>
            <w:r>
              <w:rPr>
                <w:color w:val="FF0000"/>
              </w:rPr>
              <w:t>г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ая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n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ИП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действующий на основании Свидетельства о государственной регистрации физического лица в качестве индивидуального предпринимателя 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lic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>&lt;*ipregdate*&gt;</w:t>
      </w:r>
      <w:r>
        <w:rPr>
          <w:sz w:val="20"/>
          <w:szCs w:val="20"/>
        </w:rPr>
        <w:t>г.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 г.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 г.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в следующих целях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бязательств по настоящему Договору обеспечивается:</w:t>
      </w:r>
    </w:p>
    <w:tbl>
      <w:tblPr>
        <w:tblW w:w="96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childlist1*&gt;г. заключенным с &lt;*jpclnname*&gt;.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spacing w:before="12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является индивидуальным предпринимателе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 п. 9 настоящего Договор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 течение 3 (Трех) рабочих дней с момента подписания настоящего Договора перечислить сумму Займа, указанную в п.1.1 настоящего Договора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Использовать Заем в целях, указанных в п. 1.4.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. В течение 3</w:t>
      </w:r>
      <w:r>
        <w:rPr>
          <w:b/>
          <w:sz w:val="20"/>
          <w:szCs w:val="20"/>
        </w:rPr>
        <w:t>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копии первичных документов, подтверждающих целевое использование денежных средств по Договору и выписки по расчетному счету, подтверждающие целевое использование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срок, установленный в требовани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ыполнения Заемщиком условий о целевом использовании суммы Займа или его части, предусмотренного п. 1.4. настоящего Договора, Займодавец вправе потребовать досрочного погашения займа или его ч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7. РАЗРЕШЕНИЕ СПОРОВ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73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37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&lt; &gt;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mail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: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info</w:t>
            </w:r>
            <w:r>
              <w:rPr>
                <w:color w:val="FF0000"/>
                <w:sz w:val="20"/>
                <w:szCs w:val="20"/>
                <w:highlight w:val="yellow"/>
              </w:rPr>
              <w:t>@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mfpp</w:t>
            </w:r>
            <w:r>
              <w:rPr>
                <w:color w:val="FF0000"/>
                <w:sz w:val="20"/>
                <w:szCs w:val="20"/>
                <w:highlight w:val="yellow"/>
              </w:rPr>
              <w:t>.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u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lnnam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inn</w:t>
            </w:r>
            <w:r>
              <w:rPr>
                <w:color w:val="FF0000"/>
                <w:sz w:val="20"/>
                <w:szCs w:val="20"/>
              </w:rPr>
              <w:t>*&gt;</w:t>
            </w:r>
            <w:r>
              <w:rPr>
                <w:color w:val="000000"/>
                <w:sz w:val="20"/>
                <w:szCs w:val="20"/>
              </w:rPr>
              <w:t xml:space="preserve"> ОГР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ipregnumb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lcpayac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анк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sname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clcpayac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</w:t>
            </w:r>
            <w:r>
              <w:rPr>
                <w:b w:val="false"/>
                <w:color w:val="FF0000"/>
                <w:sz w:val="20"/>
                <w:szCs w:val="20"/>
              </w:rPr>
              <w:t>npclnsname*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______________________ 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 основании решения Комиссии по предоставлению микрозаймов может быть установлен индивидуальный график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9:00Z</dcterms:created>
  <dc:creator>User2</dc:creator>
  <dc:description/>
  <cp:keywords/>
  <dc:language>en-US</dc:language>
  <cp:lastModifiedBy>Gandjalyan</cp:lastModifiedBy>
  <cp:lastPrinted>2019-10-09T15:43:00Z</cp:lastPrinted>
  <dcterms:modified xsi:type="dcterms:W3CDTF">2021-06-11T06:28:00Z</dcterms:modified>
  <cp:revision>9</cp:revision>
  <dc:subject/>
  <dc:title>Договор займа № 02/09</dc:title>
</cp:coreProperties>
</file>