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4.1. к приказу № ___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от «___» __________2021 г.</w:t>
      </w:r>
    </w:p>
    <w:p>
      <w:pPr>
        <w:pStyle w:val="Normal"/>
        <w:spacing w:lineRule="atLeast" w:line="100"/>
        <w:ind w:right="-97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ДОГОВОР ЗАЛОГ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транспортного средств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>&lt;*bstdate*&gt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</w:t>
            </w:r>
          </w:p>
        </w:tc>
      </w:tr>
    </w:tbl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 xml:space="preserve">, с одной стороны, и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clnname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0000"/>
        </w:rPr>
        <w:t>&lt;*npperssert*&gt;</w:t>
      </w:r>
      <w:r>
        <w:rPr>
          <w:rFonts w:cs="Times New Roman" w:ascii="Times New Roman" w:hAnsi="Times New Roman"/>
        </w:rPr>
        <w:t xml:space="preserve">, именуемый в дальнейшем «Залогодатель», зарегистрирован по адресу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addr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 другой стороны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овместно именуемые «Стороны», заключили настоящий Договор (далее – «Договор») о нижеследующем: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Предмет Догово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1.1. В обеспечение полного и надлежащего исполнения обязательств возникших из Договора займа 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date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г.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numb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с учетом всех дополнительных соглашений к нему (далее – Договор займа), на сумм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 сроком возврата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end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с ежемесячной оплатой процентов по ставке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%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prop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оцентов годовых,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заключенного межд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jpclnname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(далее – Заемщик) и Залогодержателем, Залогодатель передает Залогодержателю следующее имущество (далее - Имущество): транспортное средство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3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выпуск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 xml:space="preserve">06*&gt;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ода, двигатель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8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шасси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9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кузов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цв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идентификационный номер (</w:t>
      </w:r>
      <w:r>
        <w:rPr>
          <w:rFonts w:eastAsia="Times New Roman" w:cs="Times New Roman" w:ascii="Times New Roman" w:hAnsi="Times New Roman"/>
          <w:color w:val="000000"/>
          <w:sz w:val="20"/>
        </w:rPr>
        <w:t>VIN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регистрационный знак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зарегистрирован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5*&gt; 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6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Право собственности Залогодателя на передаваемое в залог по настоящему Договору Имущество подтверждается: </w:t>
      </w:r>
    </w:p>
    <w:p>
      <w:pPr>
        <w:pStyle w:val="Normal"/>
        <w:spacing w:lineRule="atLeast" w:line="10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а) Свидетельством о регистрации ТС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;</w:t>
      </w:r>
    </w:p>
    <w:p>
      <w:pPr>
        <w:pStyle w:val="Normal"/>
        <w:spacing w:lineRule="atLeast" w:line="10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б) Паспортом транспортного средств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4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1.2. Залоговая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стоимость Имущества по соглашению сторон составля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2. Условия Договора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/>
        <w:t>2.1.  Паспорт Транспортного Средства, принятого в залог, указан в Акте приема-передачи ПТС № ____ от «___»__________20__г. (далее – Акт приема-передачи). Подписанный Сторонами Акт приема-передачи является неотъемлемой частью настоящего Договора.</w:t>
      </w:r>
    </w:p>
    <w:p>
      <w:pPr>
        <w:pStyle w:val="Normal1"/>
        <w:ind w:right="-1" w:firstLine="567"/>
        <w:jc w:val="both"/>
        <w:rPr/>
      </w:pPr>
      <w:r>
        <w:rPr/>
        <w:t>2.2. Передача Паспорта Транспортного Средства, указанного в Акте приема-передачи ПТС, производится Залогодателем самостоятельно на основании Акта приема-передачи ПТС.</w:t>
      </w:r>
    </w:p>
    <w:p>
      <w:pPr>
        <w:pStyle w:val="Normal1"/>
        <w:ind w:right="-1" w:firstLine="567"/>
        <w:jc w:val="both"/>
        <w:rPr>
          <w:rFonts w:eastAsia="Times New Roman"/>
        </w:rPr>
      </w:pPr>
      <w:r>
        <w:rPr/>
        <w:t xml:space="preserve">2.3. </w:t>
      </w:r>
      <w:r>
        <w:rPr>
          <w:rFonts w:eastAsia="Times New Roman"/>
        </w:rPr>
        <w:t xml:space="preserve">Заложенное имущество остается у Залогодателя и хранится по адресу: </w:t>
      </w:r>
      <w:r>
        <w:rPr>
          <w:rFonts w:eastAsia="Times New Roman"/>
          <w:color w:val="FF0000"/>
        </w:rPr>
        <w:t>&lt;*jpaddr*&gt;</w:t>
      </w:r>
      <w:r>
        <w:rPr>
          <w:rFonts w:eastAsia="Times New Roman"/>
        </w:rPr>
        <w:t>.</w:t>
      </w:r>
    </w:p>
    <w:p>
      <w:pPr>
        <w:pStyle w:val="Normal1"/>
        <w:ind w:right="-1" w:firstLine="567"/>
        <w:jc w:val="both"/>
        <w:rPr/>
      </w:pPr>
      <w:r>
        <w:rPr>
          <w:rFonts w:eastAsia="Times New Roman"/>
        </w:rPr>
        <w:t xml:space="preserve">2.4. Залог имущества, указанного в п.1.1. настоящего договора, подлежит регистрации путем подачи уведомления в соответствии с законодательством о нотариате в реестр уведомлений о залоге такого имущества.                                                                   </w:t>
      </w:r>
    </w:p>
    <w:p>
      <w:pPr>
        <w:pStyle w:val="Normal1"/>
        <w:ind w:right="-1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1"/>
        <w:ind w:left="644" w:right="-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3.Права и обязанности сторон</w:t>
      </w:r>
    </w:p>
    <w:p>
      <w:pPr>
        <w:pStyle w:val="Normal1"/>
        <w:ind w:left="644" w:right="-1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 Залогодатель имеет право пользоваться Имуществом в соответствии с его назначением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1. Залогодатель по согласованию с Залогодержателем может заменить предмет залога. В этом случае составляется новый Акт приема-передачи к настоящему Договору, которое подписывается Сторонами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2.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логодатель обязуется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- прини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ередавать Имущество в последующий залог третьим лицам без согласия Залогодержателя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родавать Имущество, не передавать его в аренду или безвозмездное пользование, не распоряжаться им иным способом без письменного согласия Залогодержателя;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851" w:leader="none"/>
        </w:tabs>
        <w:spacing w:lineRule="atLeast" w:line="10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обеспечить Залогодержателю доступ к Имуществу, передаваемому в залог, для проверки его фактического наличия и состояния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 Залогодержатель имеет право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1. проверять по документам и фактически наличие, состояние, содержание и условия эксплуатации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2. 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3. требовать от любого лица прекращения посягательств на заложенное Имущество, угрожающих его утратой и/или повреждением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4. потребовать досрочного исполнения Залогодателем, обеспеченного залогом обязательства в случаях: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>3</w:t>
      </w:r>
      <w:r>
        <w:rPr/>
        <w:t>.3. Залогодержатель вправе обратить взыскание на заложенное имущество в случа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еисполнения или ненадлежащего исполнения Заемщиком п. 3.3, 3.4, 4.3.1 Договора займа </w:t>
      </w:r>
      <w:r>
        <w:rPr>
          <w:rFonts w:cs="Times New Roman" w:ascii="Times New Roman" w:hAnsi="Times New Roman"/>
          <w:sz w:val="20"/>
          <w:szCs w:val="20"/>
          <w:lang w:val="ru-RU"/>
        </w:rPr>
        <w:t>№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;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меньшения стоимости имущества в связи с ухудшением его качества;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 xml:space="preserve"> использования займа не по целевому назначению;</w:t>
      </w:r>
    </w:p>
    <w:p>
      <w:pPr>
        <w:pStyle w:val="Normal1"/>
        <w:ind w:right="-1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>предоставления Залогодержателю недостоверной информации и/или документации о хозяйственной деятельности Залогодателя.</w:t>
      </w:r>
    </w:p>
    <w:p>
      <w:pPr>
        <w:pStyle w:val="Normal1"/>
        <w:numPr>
          <w:ilvl w:val="1"/>
          <w:numId w:val="1"/>
        </w:numPr>
        <w:tabs>
          <w:tab w:val="clear" w:pos="1134"/>
          <w:tab w:val="left" w:pos="709" w:leader="none"/>
        </w:tabs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4. Стороны обязаны в письменном виде информировать друг друга в течение пяти дней об изменении своего юридического адреса/места жительства, фактического места нахождения, банковских реквизитов, указанных в настоящем Договоре, а так же обо всех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3.6. Залогодержатель обязуется по требованию Залогодателя выдавать ему документ о полном или частичном выполнении Заемщиком обеспеченного залогом обязательства.</w:t>
      </w:r>
    </w:p>
    <w:p>
      <w:pPr>
        <w:pStyle w:val="Normal1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3.7.</w:t>
      </w:r>
      <w:r>
        <w:rPr/>
        <w:t xml:space="preserve"> При реорганизации или ликвидации Залогодателя его обязательства по настоящему договору переходят к его правопреемникам; при их отсутствии - к лицам, принявшим решение о ликвидации.</w:t>
      </w:r>
    </w:p>
    <w:p>
      <w:pPr>
        <w:pStyle w:val="Normal1"/>
        <w:numPr>
          <w:ilvl w:val="1"/>
          <w:numId w:val="1"/>
        </w:numPr>
        <w:ind w:left="0" w:firstLine="567"/>
        <w:jc w:val="both"/>
        <w:rPr/>
      </w:pPr>
      <w:r>
        <w:rPr/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обременено (полностью или в части) какими-либо обязательствами Залогодателя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8. Залогодержатель вправе обратить взыскание на заложенное Имущество до наступления срока исполнения, обеспеченного залогом обязательства в случаях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едачи Залогодателем Иму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щества в последующий залог без согласия Залогодержателя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обоснованного отказа Залогодателем Залогодержателю в проверке по документам и фактически наличия, состояния и условий содержания и эксплуатаци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4. ФОРС-МАЖО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5. Разрешение спо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5.1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оры и разногласия, возникшие в связи с исполнением настоящего Договора, разрешаются путем переговоров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highlight w:val="yellow"/>
          <w:lang w:val="ru-RU"/>
        </w:rPr>
        <w:t>5.2. При не достижении согласия между Сторонами в процессе переговоров споры разрешаются в порядке, предусмотренном действующим законодательством РФ, в Кировском районом суде г. Ростова-на-Дону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Заключительные положения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Настоящий Договор вступает в силу с момента подписания его Сторонами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 прекращается после выполнения условий Договора займа №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, в обеспечение которого он заключен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6.2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3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Юридические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адреса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реквизиты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73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ЛОГОДАТЕЛЬ:</w:t>
            </w:r>
          </w:p>
        </w:tc>
      </w:tr>
      <w:tr>
        <w:trPr>
          <w:trHeight w:val="2167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FF0000"/>
                <w:sz w:val="18"/>
                <w:szCs w:val="18"/>
              </w:rPr>
              <w:t>&lt;*bankclinn*&gt;</w:t>
            </w:r>
            <w:r>
              <w:rPr>
                <w:sz w:val="18"/>
                <w:szCs w:val="18"/>
              </w:rPr>
              <w:t xml:space="preserve"> КПП </w:t>
            </w:r>
            <w:r>
              <w:rPr>
                <w:color w:val="FF0000"/>
                <w:sz w:val="18"/>
                <w:szCs w:val="18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bankjaddr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bankrkc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/с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3010181030000000026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БИК 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bankbik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E-mail: info@rmfpp.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bankphone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&lt;*npperssert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&lt;*jpaddr*&gt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&lt;*bankdolg1*&gt;</w:t>
            </w:r>
          </w:p>
          <w:p>
            <w:pPr>
              <w:pStyle w:val="32"/>
              <w:rPr/>
            </w:pPr>
            <w:r>
              <w:rPr>
                <w:color w:val="FF0000"/>
                <w:sz w:val="18"/>
                <w:szCs w:val="18"/>
              </w:rPr>
              <w:t>&lt;*bankfio1*&gt;</w:t>
            </w:r>
            <w:r>
              <w:rPr>
                <w:sz w:val="18"/>
                <w:szCs w:val="18"/>
              </w:rPr>
              <w:t xml:space="preserve"> 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&lt;*jpdolg1*&gt;</w:t>
            </w:r>
          </w:p>
          <w:p>
            <w:pPr>
              <w:pStyle w:val="32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&lt;*npclnsname*&gt;</w:t>
            </w:r>
            <w:r>
              <w:rPr>
                <w:sz w:val="18"/>
                <w:szCs w:val="18"/>
              </w:rPr>
              <w:t xml:space="preserve"> ______________________</w:t>
            </w:r>
          </w:p>
        </w:tc>
      </w:tr>
      <w:tr>
        <w:trPr>
          <w:trHeight w:val="14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&lt;*bankdolg2*&gt;</w:t>
            </w:r>
          </w:p>
          <w:p>
            <w:pPr>
              <w:pStyle w:val="32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&lt;*bankfio2*&gt; 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32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1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5">
    <w:name w:val="Верх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Segoe UI" w:cs="Tahoma"/>
      <w:color w:val="000000"/>
      <w:lang w:val="en-US" w:bidi="en-US"/>
    </w:rPr>
  </w:style>
  <w:style w:type="character" w:styleId="Style19">
    <w:name w:val="Тема примечания Знак"/>
    <w:qFormat/>
    <w:rPr>
      <w:rFonts w:ascii="Calibri" w:hAnsi="Calibri" w:eastAsia="Segoe UI" w:cs="Tahoma"/>
      <w:b/>
      <w:bCs/>
      <w:color w:val="000000"/>
      <w:lang w:val="en-US" w:bidi="en-US"/>
    </w:rPr>
  </w:style>
  <w:style w:type="character" w:styleId="Style20">
    <w:name w:val="Текст выноски Знак"/>
    <w:qFormat/>
    <w:rPr>
      <w:rFonts w:ascii="Tahoma" w:hAnsi="Tahoma" w:eastAsia="Segoe UI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3:00Z</dcterms:created>
  <dc:creator>Развитие</dc:creator>
  <dc:description/>
  <cp:keywords/>
  <dc:language>en-US</dc:language>
  <cp:lastModifiedBy>Gandjalyan</cp:lastModifiedBy>
  <cp:lastPrinted>2019-10-14T13:53:00Z</cp:lastPrinted>
  <dcterms:modified xsi:type="dcterms:W3CDTF">2021-06-08T13:32:00Z</dcterms:modified>
  <cp:revision>5</cp:revision>
  <dc:subject/>
  <dc:title/>
</cp:coreProperties>
</file>