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/>
      </w:r>
    </w:p>
    <w:p>
      <w:pPr>
        <w:pStyle w:val="WW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1228725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Приложение № 2.2. к приказу № ___</w:t>
      </w:r>
    </w:p>
    <w:p>
      <w:pPr>
        <w:pStyle w:val="WW"/>
        <w:tabs>
          <w:tab w:val="clear" w:pos="708"/>
          <w:tab w:val="left" w:pos="6945" w:leader="none"/>
        </w:tabs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» ____________2021 г.</w:t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</w:t>
      </w:r>
    </w:p>
    <w:p>
      <w:pPr>
        <w:pStyle w:val="Subtitl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/>
      </w:r>
    </w:p>
    <w:p>
      <w:pPr>
        <w:pStyle w:val="WW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 xml:space="preserve">ДОГОВОР ЗАЙМА № 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>&lt;*bstnumb*&gt;</w:t>
      </w:r>
      <w:r>
        <w:rPr>
          <w:rFonts w:cs="Times New Roman" w:ascii="Times New Roman" w:hAnsi="Times New Roman"/>
          <w:b/>
          <w:color w:val="FF0000"/>
          <w:sz w:val="20"/>
        </w:rPr>
        <w:t>/И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*bstdate*&gt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именуемая в дальнейшем «Займодавец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dolg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с одной стороны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n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ИП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действующий на основании Свидетельства о государственной регистрации физического лица в качестве индивидуального предпринимателя 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lic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от </w:t>
      </w:r>
      <w:r>
        <w:rPr>
          <w:color w:val="FF0000"/>
          <w:sz w:val="20"/>
          <w:szCs w:val="20"/>
        </w:rPr>
        <w:t>&lt;*ipregdate*&gt;</w:t>
      </w:r>
      <w:r>
        <w:rPr>
          <w:sz w:val="20"/>
          <w:szCs w:val="20"/>
        </w:rPr>
        <w:t>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По настоящему Договору Займодавец обязуется передать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емщику денежные средства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далее – Заем), а Заемщик обязуется возвратить их и уплатить на них проценты (далее проценты) в порядке, размерах и в сроки, установленные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ем предоставляется на срок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дней </w:t>
      </w:r>
      <w:r>
        <w:rPr>
          <w:sz w:val="20"/>
          <w:szCs w:val="20"/>
        </w:rPr>
        <w:t xml:space="preserve">с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beg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по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end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включительн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За фактически предоставленную сумму Займа Заемщик уплачивает Займодавцу проценты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процентов годовых. Проценты начисляются на остаток суммы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Указанный в п. 1.1. настоящего Договора Заем предоставляется Заемщику для использования в следующих целях: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crpurp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Исполнение Заемщиком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обязательств по настоящему Договору обеспечивается:</w:t>
      </w:r>
    </w:p>
    <w:tbl>
      <w:tblPr>
        <w:tblW w:w="1920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hildlist</w:t>
            </w:r>
            <w:r>
              <w:rPr>
                <w:color w:val="FF0000"/>
                <w:sz w:val="20"/>
                <w:szCs w:val="20"/>
              </w:rPr>
              <w:t xml:space="preserve">1*&gt; </w:t>
            </w:r>
            <w:r>
              <w:rPr>
                <w:sz w:val="20"/>
                <w:szCs w:val="20"/>
              </w:rPr>
              <w:t xml:space="preserve">заключенным с </w:t>
            </w:r>
            <w:bookmarkStart w:id="0" w:name="_Hlk36023869"/>
            <w:r>
              <w:rPr>
                <w:color w:val="FF0000"/>
                <w:sz w:val="20"/>
                <w:szCs w:val="20"/>
              </w:rPr>
              <w:t>&lt;*jpclnname*&gt;</w:t>
            </w:r>
            <w:bookmarkEnd w:id="0"/>
          </w:p>
        </w:tc>
        <w:tc>
          <w:tcPr>
            <w:tcW w:w="9604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. УСЛОВИЯ ПРЕДОСТАВЛЕНИЯ ЗАЙ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Подписывая настоящий Договор, Заемщик гарантирует, что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является индивидуальным предпринимателе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2. Заем предоставляется путем перечисления денежных средств на расчетный счет Заемщика, указанный в разделе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3. Возврат суммы Займ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плата процентов за пользование 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казанные в  п. 9 настоящего Договора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3. ПОРЯДОК И СРОКИ ВОЗВРАТА ЗАЙМА И УПЛАТЫ ПРОЦЕНТОВ ПО ЗАЙМУ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 Начисление процентов за пользование Займом производится со дня, следующего за днем перечисления Займа на расчетный счет Заемщика по день его возврата на расчетный счет Займодавца включительн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2. При расчете процентов за пользование Займом применяются: величина процентной ставки в процентах годовых, указанная в п. 1.3. настоящего Договора, фактическое количество календарных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 Проценты за пользование суммой Займа выплачиваются Заемщиком ежемесячно, не позднее последнего рабочего дня каждого календарного месяца, за которое производится начисление, путем перечисления денежных средств на расчетный счет Займодавца, указанный в п.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Погашение основного долга производится в соответствии с Графиком погашения Займа (далее – Приложение № 1), подписанным Заемщиком и являющимся неотъемлемой частью настоящего Договора. График погашения суммы Займа составляется равными доля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Датой погашения задолженности по займу (его части), уплаты процентов и иных платежей по настоящему Договору является дата зачисления денежных средств на расчетные счета Займодавца, указанные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 В случае недостаточности денежных средств Заемщика для исполнения им обязательств по настоящему Договору в полном объеме, устанавливается следующая очередность погаш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в первую очередь — издержки кредитора по возврату обязательств по Договору Займа;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 вторую очередь — проценты за пользование Займ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третью очередь — сумма основного дол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7. Досрочный возврат Займа (или его части) может осуществляться только при условии письменного уведомления Займодавца не менее чем за 5 (Пять) календарных дней до предполагаемого срока досрочного возврата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8. В случае досрочного возврата Займа (или его части) без выполнения условий, указанных в п. 3.7. настоящего Договора, перерасчет процентов  за 5 (Пять) последующих календарных дней после дня зачисления на расчетный счет Займодавца денежных средств не производится. Займ (или его часть), возвращенный досрочно, зачисляется в соответствии с Графиком погашения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9. Заем (или его часть) считается возвращенным, а проценты (или их часть) и иные денежные средства, причитающиеся с Заемщика по Договору, уплаченными в день их зачисления на расчетные счета Займодавц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0. Осуществление платежей по Договору производится в валюте Российской Федерац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4. ПРАВА И ОБЯЗАННОСТИ СТОРО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Займодавец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 течение 3 (Трех) рабочих дней</w:t>
      </w:r>
      <w:r>
        <w:rPr/>
        <w:t xml:space="preserve"> </w:t>
      </w:r>
      <w:r>
        <w:rPr>
          <w:sz w:val="20"/>
          <w:szCs w:val="20"/>
        </w:rPr>
        <w:t>с момента предъявления Заемщиком договора залога, указанного в п.1.5. настоящего договора, с отметкой о государственной регистрации ипотеки перечислить сумму Займа, указанную в п.1.1 настоящего Договора, на расчетный счет Заемщика, указанный в п. 9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едоставлять Заемщику информацию о текущей задолженности по Займ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охранять все сведения, ставшие ему известными при исполнении Договора, в тайн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Заемщик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возвратить сумму Займа в соответствии с п. 3.4.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уплачивать проценты по Займу не позднее последнего рабочего дня каждого календарного месяц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3. предоставлять по требованию Займодавца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бухгалтерские балансы (декларации) с приложениями на каждую отчетную да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шифровки дебиторской и кредиторской задолженности с указанием сроков возникновения и погаш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кредитах и займах в других организациях с указанием остатка задолженности, периодичности платежей, процентной ставки, обеспеч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оротах по расчетным счетам и по касс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наличии/отсутствия задолженности в бюджетные и внебюджетные фон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иные докумен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Извещать Займодавца в письменной форме о смене руководителя и (или) главного бухгалтера, изменении наименования, местонахождения, юридического и/или почтового адреса, банковских реквизитов Заемщика с приложением документов, подтверждающих такую смену/изменение, в течение пяти дней с момента вступления изменений в сил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 Использовать Заем в целях, указанных в п. 1.4.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6. В течение </w:t>
      </w:r>
      <w:r>
        <w:rPr>
          <w:b/>
          <w:sz w:val="20"/>
          <w:szCs w:val="20"/>
        </w:rPr>
        <w:t>30 дней</w:t>
      </w:r>
      <w:r>
        <w:rPr>
          <w:sz w:val="20"/>
          <w:szCs w:val="20"/>
        </w:rPr>
        <w:t xml:space="preserve"> после перечисления денежных средств на расчетный счет Заемщика предоставить копии первичных документов, подтверждающих целевое использование денежных средств по Договору и выписки по расчетному счету, подтверждающие целевое использование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7. Предоставить Займодавцу возможность контроля целевого использования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8. Обеспечить Займодавцу возможность регулярного контроля заложенного по настоящему договору имущества. Периоды проведения проверок определяет Займодавец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9. По письменному требованию Займодавца предоставить дополнительное обеспечение исполнения обязательств по настоящему Договору в соответствии с п.4.5.2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10. Зарегистрировать в установленном порядке обременение, в соответствии с договором ипотеки (залога недвижимости) № </w:t>
      </w:r>
      <w:r>
        <w:rPr>
          <w:bCs/>
          <w:color w:val="FF0000"/>
          <w:sz w:val="20"/>
        </w:rPr>
        <w:t>&lt;*</w:t>
      </w:r>
      <w:r>
        <w:rPr>
          <w:bCs/>
          <w:color w:val="FF0000"/>
          <w:sz w:val="20"/>
          <w:lang w:val="en-US"/>
        </w:rPr>
        <w:t>bstnumb</w:t>
      </w:r>
      <w:r>
        <w:rPr>
          <w:bCs/>
          <w:color w:val="FF0000"/>
          <w:sz w:val="20"/>
        </w:rPr>
        <w:t>*&gt;</w:t>
      </w:r>
      <w:r>
        <w:rPr>
          <w:sz w:val="20"/>
          <w:szCs w:val="20"/>
        </w:rPr>
        <w:t xml:space="preserve"> о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d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заключенным с </w:t>
      </w:r>
      <w:r>
        <w:rPr>
          <w:color w:val="FF0000"/>
          <w:sz w:val="20"/>
          <w:szCs w:val="20"/>
        </w:rPr>
        <w:t>&lt;*jpclnname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Заемщик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1. Досрочно возвратить сумму Займа в соответствии с п. 3.7.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 Займодавец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1. Контролировать целевое использование и обеспеченность Займа, контролировать финансовое состояние Заемщика, не вмешиваясь при этом в хозяйственную деятельность Заемщи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2. Требовать от Заемщика дополнительное обеспечение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3. Потребовать досрочного погашения Займа, его части, уплаты причитающихся по нему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нарушит сроки и условия возврата Займа или любой его части, уплаты процентов по нему, установл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евыполнении Заемщиком обязанности по обеспечению исполнения обязательств и обязательств третьих лиц по договорам обеспечения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возникло требование от бюджетных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использовал Заем или его часть не по целевому назначению, указанному в п. 1.4. настоящего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личии обстоятельств, очевидно свидетельствующих о том, что возврат Займа и процентов на него не будут произведены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4. Требование о досрочном возврате Займа или его части согласно п. 4.5.3. настоящего Договора направляется Заемщику в письменном виде и подлежит удовлетворению в полном объеме в срок, установленный в требовании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евыполнения Заемщиком условий о целевом использовании суммы Займа или его части, предусмотренного п. 1.4. настоящего Договора, Займодавец вправе потребовать досрочного погашения займа или его ча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нарушения Заемщиком его обязанностей, предусмотренных п.п. 3.3., 3.4., 4.3.1., настоящего Договора, Займодавец вправе взыскать с Заемщика пени в размере 0,1% от суммы просроченного платежа за каждый день просрочки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6. ФОРС-МАЖО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2. При наступлении обстоятельств, указанных в п. 6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.3. В случаях наступления обстоятельств, предусмотренных п. 6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7. РАЗРЕШЕНИЕ СПО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настоящем Договоре, будут разрешаться путем перегово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2. При не достижении согласия между Сторонами в процессе переговоров споры разрешаются в порядке, предусмотренном действующим законодательством РФ, в Арбитражном суде Ростовской области за исключением случаев, предусмотренных п. 7.3. Договора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3. Иск, предъявляемый Займодавцем - одновременно как к Заемщику, являющемуся юридическим лицом или индивидуальным предпринимателем, так и к поручителям (залогодателям) - физическим лицам, подлежит рассмотрению в Кировском районном суде г. Ростова-на-Дону.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8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8.1. Настоящий Договор вступает в силу с момента передачи денежных средств Заемщику и действует до полного исполнения Заемщиком своих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73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МЩИК:</w:t>
            </w:r>
          </w:p>
        </w:tc>
      </w:tr>
      <w:tr>
        <w:trPr>
          <w:trHeight w:val="237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>ИНН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ПП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  <w:lang w:val="en-US"/>
              </w:rPr>
              <w:t>&lt; &gt;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</w:t>
            </w:r>
            <w:r>
              <w:rPr>
                <w:color w:val="FF0000"/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mail</w:t>
            </w:r>
            <w:r>
              <w:rPr>
                <w:color w:val="FF0000"/>
                <w:sz w:val="20"/>
                <w:szCs w:val="20"/>
                <w:highlight w:val="yellow"/>
              </w:rPr>
              <w:t xml:space="preserve">: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info</w:t>
            </w:r>
            <w:r>
              <w:rPr>
                <w:color w:val="FF0000"/>
                <w:sz w:val="20"/>
                <w:szCs w:val="20"/>
                <w:highlight w:val="yellow"/>
              </w:rPr>
              <w:t>@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mfpp</w:t>
            </w:r>
            <w:r>
              <w:rPr>
                <w:color w:val="FF0000"/>
                <w:sz w:val="20"/>
                <w:szCs w:val="20"/>
                <w:highlight w:val="yellow"/>
              </w:rPr>
              <w:t>.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u</w:t>
            </w:r>
          </w:p>
          <w:p>
            <w:pPr>
              <w:pStyle w:val="Normal"/>
              <w:ind w:firstLine="3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phone</w:t>
            </w:r>
            <w:r>
              <w:rPr>
                <w:color w:val="FF0000"/>
                <w:sz w:val="20"/>
                <w:szCs w:val="20"/>
              </w:rPr>
              <w:t>*&gt;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clnname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cinn</w:t>
            </w:r>
            <w:r>
              <w:rPr>
                <w:color w:val="FF0000"/>
                <w:sz w:val="20"/>
                <w:szCs w:val="20"/>
              </w:rPr>
              <w:t>*&gt;</w:t>
            </w:r>
            <w:r>
              <w:rPr>
                <w:color w:val="000000"/>
                <w:sz w:val="20"/>
                <w:szCs w:val="20"/>
              </w:rPr>
              <w:t xml:space="preserve"> ОГРН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ipregnumb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/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lcpayac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анк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sname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/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clcpayacc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c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npphone*&gt;</w:t>
            </w:r>
          </w:p>
        </w:tc>
      </w:tr>
      <w:tr>
        <w:trPr>
          <w:trHeight w:val="301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b w:val="false"/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32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</w:t>
            </w:r>
            <w:r>
              <w:rPr>
                <w:b w:val="false"/>
                <w:color w:val="FF0000"/>
                <w:sz w:val="20"/>
                <w:szCs w:val="20"/>
              </w:rPr>
              <w:t>npclnsname*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</w:tc>
      </w:tr>
      <w:tr>
        <w:trPr>
          <w:trHeight w:val="83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ймодавец ________________                                                                                      Заемщик 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решения Комиссии по предоставлению микрозаймов может быть установлен индивидуальный график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34"/>
      <w:jc w:val="both"/>
    </w:pPr>
    <w:rPr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709" w:right="0" w:hanging="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34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8:00Z</dcterms:created>
  <dc:creator>User2</dc:creator>
  <dc:description/>
  <cp:keywords/>
  <dc:language>en-US</dc:language>
  <cp:lastModifiedBy>Gandjalyan</cp:lastModifiedBy>
  <cp:lastPrinted>2020-03-25T12:11:00Z</cp:lastPrinted>
  <dcterms:modified xsi:type="dcterms:W3CDTF">2021-06-09T09:25:00Z</dcterms:modified>
  <cp:revision>5</cp:revision>
  <dc:subject/>
  <dc:title>Договор займа № 02/09</dc:title>
</cp:coreProperties>
</file>